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31850</wp:posOffset>
                </wp:positionH>
                <wp:positionV relativeFrom="paragraph">
                  <wp:posOffset>7988935</wp:posOffset>
                </wp:positionV>
                <wp:extent cx="7179945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067"/>
                              <w:gridCol w:w="1418"/>
                              <w:gridCol w:w="454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 用 日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令和　　　年　　　月　　日～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用時間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借上げ時間：　　　時　　　分～　　　時　　　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（ 開催時間：　　　時　　　分～　　　時　　　分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14pt;mso-wrap-distance-left:7.1pt;mso-wrap-distance-right:7.1pt;mso-wrap-distance-top:0pt;mso-wrap-distance-bottom:0pt;margin-top:629.05pt;mso-position-vertical-relative:text;margin-left:65.5pt;mso-position-horizontal-relative:page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067"/>
                        <w:gridCol w:w="1418"/>
                        <w:gridCol w:w="4546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 用 日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令和　　　年　　　月　　日～　　　月　　　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用時間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借上げ時間：　　　時　　　分～　　　時　　　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 開催時間：　　　時　　　分～　　　時　　　分 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100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567" w:right="567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3220</wp:posOffset>
          </wp:positionH>
          <wp:positionV relativeFrom="margin">
            <wp:posOffset>-845820</wp:posOffset>
          </wp:positionV>
          <wp:extent cx="15128240" cy="1069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8240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54:00Z</dcterms:created>
  <dc:creator>PCAUSER</dc:creator>
  <dc:description/>
  <cp:keywords/>
  <dc:language>en-US</dc:language>
  <cp:lastModifiedBy>PCAUSER</cp:lastModifiedBy>
  <dcterms:modified xsi:type="dcterms:W3CDTF">2020-08-18T06:54:00Z</dcterms:modified>
  <cp:revision>2</cp:revision>
  <dc:subject/>
  <dc:title/>
</cp:coreProperties>
</file>