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504815</wp:posOffset>
                </wp:positionV>
                <wp:extent cx="6999605" cy="871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9605" cy="87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2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6"/>
                              <w:gridCol w:w="3975"/>
                              <w:gridCol w:w="1440"/>
                              <w:gridCol w:w="4252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主催者名</w:t>
                                  </w:r>
                                </w:p>
                              </w:tc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利用日時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令和　　年　　月　　日～ 　　月　　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借上げ時間：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　　時　　分～ 　　時　　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（開催時間：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　　時　　分～ 　　時　　分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催事名称</w:t>
                                  </w:r>
                                </w:p>
                              </w:tc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使用備品</w:t>
                                  </w:r>
                                </w:p>
                              </w:tc>
                              <w:tc>
                                <w:tcPr>
                                  <w:tcW w:w="96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15pt;height:68.6pt;mso-wrap-distance-left:0pt;mso-wrap-distance-right:7.1pt;mso-wrap-distance-top:0pt;mso-wrap-distance-bottom:0pt;margin-top:43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02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6"/>
                        <w:gridCol w:w="3975"/>
                        <w:gridCol w:w="1440"/>
                        <w:gridCol w:w="4252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主催者名</w:t>
                            </w:r>
                          </w:p>
                        </w:tc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利用日時</w:t>
                            </w:r>
                          </w:p>
                        </w:tc>
                        <w:tc>
                          <w:tcPr>
                            <w:tcW w:w="42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令和　　年　　月　　日～ 　　月　　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借上げ時間：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　時　　分～ 　　時　　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（開催時間：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　時　　分～ 　　時　　分）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催事名称</w:t>
                            </w:r>
                          </w:p>
                        </w:tc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使用備品</w:t>
                            </w:r>
                          </w:p>
                        </w:tc>
                        <w:tc>
                          <w:tcPr>
                            <w:tcW w:w="96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454" w:right="454" w:gutter="0" w:header="0" w:top="1304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33985</wp:posOffset>
              </wp:positionH>
              <wp:positionV relativeFrom="paragraph">
                <wp:posOffset>-1069975</wp:posOffset>
              </wp:positionV>
              <wp:extent cx="7193280" cy="9931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93160" cy="993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10.55pt;margin-top:-84.25pt;width:566.35pt;height:78.1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84480</wp:posOffset>
          </wp:positionH>
          <wp:positionV relativeFrom="paragraph">
            <wp:posOffset>-146685</wp:posOffset>
          </wp:positionV>
          <wp:extent cx="10686415" cy="76225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86415" cy="7622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7482840</wp:posOffset>
              </wp:positionH>
              <wp:positionV relativeFrom="paragraph">
                <wp:posOffset>2263775</wp:posOffset>
              </wp:positionV>
              <wp:extent cx="471805" cy="833120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1960" cy="833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89.2pt;margin-top:178.25pt;width:37.1pt;height:65.5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565390</wp:posOffset>
              </wp:positionH>
              <wp:positionV relativeFrom="paragraph">
                <wp:posOffset>1534160</wp:posOffset>
              </wp:positionV>
              <wp:extent cx="459740" cy="614045"/>
              <wp:effectExtent l="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9720" cy="614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95.7pt;margin-top:120.8pt;width:36.15pt;height:48.3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Ｐゴシック" w:hAnsi="ＭＳ Ｐゴシック" w:eastAsia="ＭＳ Ｐゴシック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2"/>
    </w:rPr>
  </w:style>
  <w:style w:type="character" w:styleId="Style16">
    <w:name w:val="フッター (文字)"/>
    <w:qFormat/>
    <w:rPr>
      <w:kern w:val="2"/>
      <w:sz w:val="24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3:54:00Z</dcterms:created>
  <dc:creator>PCAUSER</dc:creator>
  <dc:description/>
  <cp:keywords/>
  <dc:language>en-US</dc:language>
  <cp:lastModifiedBy>PCAUSER</cp:lastModifiedBy>
  <cp:lastPrinted>2018-02-06T14:42:00Z</cp:lastPrinted>
  <dcterms:modified xsi:type="dcterms:W3CDTF">2020-08-18T05:28:00Z</dcterms:modified>
  <cp:revision>3</cp:revision>
  <dc:subject/>
  <dc:title/>
</cp:coreProperties>
</file>