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1190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4424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23292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000" y="201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9.65pt;margin-top:89.85pt;width:21.15pt;height:51pt" coordorigin="12993,1797" coordsize="423,1020">
                <v:rect id="shape_0" fillcolor="white" stroked="t" o:allowincell="f" style="position:absolute;left:12994;top:1798;width:339;height:1019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34;top:2494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34;top:2165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334;top:1829;width:82;height:28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07095</wp:posOffset>
                </wp:positionH>
                <wp:positionV relativeFrom="paragraph">
                  <wp:posOffset>278130</wp:posOffset>
                </wp:positionV>
                <wp:extent cx="311785" cy="367030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367200"/>
                          <a:chOff x="0" y="0"/>
                          <a:chExt cx="311760" cy="367200"/>
                        </a:xfrm>
                      </wpg:grpSpPr>
                      <wps:wsp>
                        <wps:cNvSpPr/>
                        <wps:spPr>
                          <a:xfrm rot="19800000">
                            <a:off x="69120" y="21240"/>
                            <a:ext cx="1728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3600000">
                            <a:off x="27720" y="118440"/>
                            <a:ext cx="247680" cy="12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lang w:eastAsia="zh-CN" w:bidi="hi-IN"/>
                                </w:rPr>
                                <w:t>演台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2.05pt;margin-top:23.6pt;width:19.5pt;height:25.5pt" coordorigin="13441,472" coordsize="390,510">
                <v:rect id="shape_0" fillcolor="white" stroked="t" o:allowincell="f" style="position:absolute;left:13506;top:471;width:271;height:509;mso-wrap-style:none;v-text-anchor:middle;rotation:330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3441;top:625;width:389;height:194;mso-wrap-style:none;v-text-anchor:middle;rotation:60" type="_x0000_t136">
                  <v:path textpathok="t"/>
                  <v:textpath on="t" fitshape="t" string="演台" style="font-family:&quot;ＭＳ Ｐゴシック&quot;;font-size:1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80605</wp:posOffset>
                </wp:positionH>
                <wp:positionV relativeFrom="paragraph">
                  <wp:posOffset>241935</wp:posOffset>
                </wp:positionV>
                <wp:extent cx="268605" cy="6477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15pt;margin-top:19.05pt;width:21.15pt;height:51pt" coordorigin="11623,381" coordsize="423,1020">
                <v:rect id="shape_0" fillcolor="white" stroked="t" o:allowincell="f" style="position:absolute;left:11706;top:381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4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75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10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80605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15pt;margin-top:89.9pt;width:21.15pt;height:51pt" coordorigin="11623,1798" coordsize="423,1020">
                <v:rect id="shape_0" fillcolor="white" stroked="t" o:allowincell="f" style="position:absolute;left:11706;top:179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183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216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25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80605</wp:posOffset>
                </wp:positionH>
                <wp:positionV relativeFrom="paragraph">
                  <wp:posOffset>2032000</wp:posOffset>
                </wp:positionV>
                <wp:extent cx="268605" cy="6477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1.15pt;margin-top:160pt;width:21.15pt;height:51pt" coordorigin="11623,3200" coordsize="423,1020">
                <v:rect id="shape_0" fillcolor="white" stroked="t" o:allowincell="f" style="position:absolute;left:11706;top:3200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324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357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23;top:39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13880</wp:posOffset>
                </wp:positionH>
                <wp:positionV relativeFrom="paragraph">
                  <wp:posOffset>241935</wp:posOffset>
                </wp:positionV>
                <wp:extent cx="268605" cy="6477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4pt;margin-top:19.05pt;width:21.1pt;height:51pt" coordorigin="10888,381" coordsize="422,1020">
                <v:rect id="shape_0" fillcolor="white" stroked="t" o:allowincell="f" style="position:absolute;left:10971;top:381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4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75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10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13880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4pt;margin-top:89.9pt;width:21.1pt;height:51pt" coordorigin="10888,1798" coordsize="422,1020">
                <v:rect id="shape_0" fillcolor="white" stroked="t" o:allowincell="f" style="position:absolute;left:10971;top:179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183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216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25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13880</wp:posOffset>
                </wp:positionH>
                <wp:positionV relativeFrom="paragraph">
                  <wp:posOffset>2032000</wp:posOffset>
                </wp:positionV>
                <wp:extent cx="268605" cy="647700"/>
                <wp:effectExtent l="571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4.4pt;margin-top:160pt;width:21.1pt;height:51pt" coordorigin="10888,3200" coordsize="422,1020">
                <v:rect id="shape_0" fillcolor="white" stroked="t" o:allowincell="f" style="position:absolute;left:10971;top:3200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324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357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88;top:39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42075</wp:posOffset>
                </wp:positionH>
                <wp:positionV relativeFrom="paragraph">
                  <wp:posOffset>241935</wp:posOffset>
                </wp:positionV>
                <wp:extent cx="268605" cy="647700"/>
                <wp:effectExtent l="571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25pt;margin-top:19.05pt;width:21.15pt;height:51pt" coordorigin="10145,381" coordsize="423,1020">
                <v:rect id="shape_0" fillcolor="white" stroked="t" o:allowincell="f" style="position:absolute;left:10228;top:381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4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75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10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42075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25pt;margin-top:89.9pt;width:21.15pt;height:51pt" coordorigin="10145,1798" coordsize="423,1020">
                <v:rect id="shape_0" fillcolor="white" stroked="t" o:allowincell="f" style="position:absolute;left:10228;top:179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183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216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25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2075</wp:posOffset>
                </wp:positionH>
                <wp:positionV relativeFrom="paragraph">
                  <wp:posOffset>2032000</wp:posOffset>
                </wp:positionV>
                <wp:extent cx="268605" cy="64770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25pt;margin-top:160pt;width:21.15pt;height:51pt" coordorigin="10145,3200" coordsize="423,1020">
                <v:rect id="shape_0" fillcolor="white" stroked="t" o:allowincell="f" style="position:absolute;left:10228;top:3200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324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357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5;top:39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9635</wp:posOffset>
                </wp:positionH>
                <wp:positionV relativeFrom="paragraph">
                  <wp:posOffset>241935</wp:posOffset>
                </wp:positionV>
                <wp:extent cx="268605" cy="647700"/>
                <wp:effectExtent l="5715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05pt;margin-top:19.05pt;width:21.1pt;height:51pt" coordorigin="9401,381" coordsize="422,1020">
                <v:rect id="shape_0" fillcolor="white" stroked="t" o:allowincell="f" style="position:absolute;left:9484;top:381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4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75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10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9635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05pt;margin-top:89.9pt;width:21.1pt;height:51pt" coordorigin="9401,1798" coordsize="422,1020">
                <v:rect id="shape_0" fillcolor="white" stroked="t" o:allowincell="f" style="position:absolute;left:9484;top:179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183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216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25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9635</wp:posOffset>
                </wp:positionH>
                <wp:positionV relativeFrom="paragraph">
                  <wp:posOffset>2032000</wp:posOffset>
                </wp:positionV>
                <wp:extent cx="268605" cy="647700"/>
                <wp:effectExtent l="571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05pt;margin-top:160pt;width:21.1pt;height:51pt" coordorigin="9401,3200" coordsize="422,1020">
                <v:rect id="shape_0" fillcolor="white" stroked="t" o:allowincell="f" style="position:absolute;left:9484;top:3200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324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357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1;top:39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2910</wp:posOffset>
                </wp:positionH>
                <wp:positionV relativeFrom="paragraph">
                  <wp:posOffset>241935</wp:posOffset>
                </wp:positionV>
                <wp:extent cx="268605" cy="64770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19.05pt;width:21.15pt;height:51pt" coordorigin="8666,381" coordsize="423,1020">
                <v:rect id="shape_0" fillcolor="white" stroked="t" o:allowincell="f" style="position:absolute;left:8749;top:381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4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75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10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2910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71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89.9pt;width:21.15pt;height:51pt" coordorigin="8666,1798" coordsize="423,1020">
                <v:rect id="shape_0" fillcolor="white" stroked="t" o:allowincell="f" style="position:absolute;left:8749;top:179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183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216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25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2910</wp:posOffset>
                </wp:positionH>
                <wp:positionV relativeFrom="paragraph">
                  <wp:posOffset>2032000</wp:posOffset>
                </wp:positionV>
                <wp:extent cx="268605" cy="64770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160pt;width:21.15pt;height:51pt" coordorigin="8666,3200" coordsize="423,1020">
                <v:rect id="shape_0" fillcolor="white" stroked="t" o:allowincell="f" style="position:absolute;left:8749;top:3200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324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357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66;top:39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34915</wp:posOffset>
                </wp:positionH>
                <wp:positionV relativeFrom="paragraph">
                  <wp:posOffset>241935</wp:posOffset>
                </wp:positionV>
                <wp:extent cx="268605" cy="647700"/>
                <wp:effectExtent l="571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19.05pt;width:21.15pt;height:51pt" coordorigin="7929,381" coordsize="423,1020">
                <v:rect id="shape_0" fillcolor="white" stroked="t" o:allowincell="f" style="position:absolute;left:8012;top:381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4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75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10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4915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89.9pt;width:21.15pt;height:51pt" coordorigin="7929,1798" coordsize="423,1020">
                <v:rect id="shape_0" fillcolor="white" stroked="t" o:allowincell="f" style="position:absolute;left:8012;top:179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183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216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25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4915</wp:posOffset>
                </wp:positionH>
                <wp:positionV relativeFrom="paragraph">
                  <wp:posOffset>2032000</wp:posOffset>
                </wp:positionV>
                <wp:extent cx="268605" cy="647700"/>
                <wp:effectExtent l="5715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45pt;margin-top:160pt;width:21.15pt;height:51pt" coordorigin="7929,3200" coordsize="423,1020">
                <v:rect id="shape_0" fillcolor="white" stroked="t" o:allowincell="f" style="position:absolute;left:8012;top:3200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324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357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29;top:39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6920</wp:posOffset>
                </wp:positionH>
                <wp:positionV relativeFrom="paragraph">
                  <wp:posOffset>241935</wp:posOffset>
                </wp:positionV>
                <wp:extent cx="268605" cy="647700"/>
                <wp:effectExtent l="571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19.05pt;width:21.15pt;height:51pt" coordorigin="7192,381" coordsize="423,1020">
                <v:rect id="shape_0" fillcolor="white" stroked="t" o:allowincell="f" style="position:absolute;left:7275;top:381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4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75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10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6920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89.9pt;width:21.15pt;height:51pt" coordorigin="7192,1798" coordsize="423,1020">
                <v:rect id="shape_0" fillcolor="white" stroked="t" o:allowincell="f" style="position:absolute;left:7275;top:179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183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216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25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6920</wp:posOffset>
                </wp:positionH>
                <wp:positionV relativeFrom="paragraph">
                  <wp:posOffset>2032000</wp:posOffset>
                </wp:positionV>
                <wp:extent cx="268605" cy="64770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6pt;margin-top:160pt;width:21.15pt;height:51pt" coordorigin="7192,3200" coordsize="423,1020">
                <v:rect id="shape_0" fillcolor="white" stroked="t" o:allowincell="f" style="position:absolute;left:7275;top:3200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324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357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2;top:39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8925</wp:posOffset>
                </wp:positionH>
                <wp:positionV relativeFrom="paragraph">
                  <wp:posOffset>241935</wp:posOffset>
                </wp:positionV>
                <wp:extent cx="268605" cy="647700"/>
                <wp:effectExtent l="571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5pt;margin-top:19.05pt;width:21.15pt;height:51pt" coordorigin="6455,381" coordsize="423,1020">
                <v:rect id="shape_0" fillcolor="white" stroked="t" o:allowincell="f" style="position:absolute;left:6538;top:381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42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751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1086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8925</wp:posOffset>
                </wp:positionH>
                <wp:positionV relativeFrom="paragraph">
                  <wp:posOffset>1141730</wp:posOffset>
                </wp:positionV>
                <wp:extent cx="268605" cy="64770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5pt;margin-top:89.9pt;width:21.15pt;height:51pt" coordorigin="6455,1798" coordsize="423,1020">
                <v:rect id="shape_0" fillcolor="white" stroked="t" o:allowincell="f" style="position:absolute;left:6538;top:1798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183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2168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2503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98925</wp:posOffset>
                </wp:positionH>
                <wp:positionV relativeFrom="paragraph">
                  <wp:posOffset>2032000</wp:posOffset>
                </wp:positionV>
                <wp:extent cx="268605" cy="647700"/>
                <wp:effectExtent l="571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647640"/>
                          <a:chOff x="0" y="0"/>
                          <a:chExt cx="268560" cy="647640"/>
                        </a:xfrm>
                      </wpg:grpSpPr>
                      <wps:wsp>
                        <wps:cNvSpPr/>
                        <wps:spPr>
                          <a:xfrm>
                            <a:off x="52560" y="0"/>
                            <a:ext cx="2160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08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7840"/>
                            <a:ext cx="525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5pt;margin-top:160pt;width:21.15pt;height:51pt" coordorigin="6455,3200" coordsize="423,1020">
                <v:rect id="shape_0" fillcolor="white" stroked="t" o:allowincell="f" style="position:absolute;left:6538;top:3200;width:339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324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3570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5;top:3905;width: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04815</wp:posOffset>
                </wp:positionV>
                <wp:extent cx="6999605" cy="87122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3975"/>
                              <w:gridCol w:w="1440"/>
                              <w:gridCol w:w="42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利用日時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令和　　年　　月　　日～ 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借上げ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（開催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催事名称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9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68.6pt;mso-wrap-distance-left:0pt;mso-wrap-distance-right:7.1pt;mso-wrap-distance-top:0pt;mso-wrap-distance-bottom:0pt;margin-top:43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3975"/>
                        <w:gridCol w:w="1440"/>
                        <w:gridCol w:w="42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利用日時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令和　　年　　月　　日～ 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借上げ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開催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催事名称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9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0" w:top="130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3985</wp:posOffset>
              </wp:positionH>
              <wp:positionV relativeFrom="paragraph">
                <wp:posOffset>-1069975</wp:posOffset>
              </wp:positionV>
              <wp:extent cx="7193280" cy="99314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3160" cy="993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0.55pt;margin-top:-84.25pt;width:566.35pt;height:78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90830</wp:posOffset>
          </wp:positionH>
          <wp:positionV relativeFrom="paragraph">
            <wp:posOffset>-114300</wp:posOffset>
          </wp:positionV>
          <wp:extent cx="10692130" cy="7620635"/>
          <wp:effectExtent l="0" t="0" r="0" b="0"/>
          <wp:wrapNone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2130" cy="7620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4064635</wp:posOffset>
              </wp:positionH>
              <wp:positionV relativeFrom="paragraph">
                <wp:posOffset>1049020</wp:posOffset>
              </wp:positionV>
              <wp:extent cx="1337945" cy="2506345"/>
              <wp:effectExtent l="635" t="635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8120" cy="2506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20.05pt;margin-top:82.6pt;width:105.3pt;height:197.3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546090</wp:posOffset>
              </wp:positionH>
              <wp:positionV relativeFrom="paragraph">
                <wp:posOffset>1059180</wp:posOffset>
              </wp:positionV>
              <wp:extent cx="2408555" cy="2465705"/>
              <wp:effectExtent l="635" t="635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0" cy="2465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436.7pt;margin-top:83.4pt;width:189.6pt;height:194.1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7482840</wp:posOffset>
              </wp:positionH>
              <wp:positionV relativeFrom="paragraph">
                <wp:posOffset>2263775</wp:posOffset>
              </wp:positionV>
              <wp:extent cx="471805" cy="833120"/>
              <wp:effectExtent l="635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96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89.2pt;margin-top:178.25pt;width:37.1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65390</wp:posOffset>
              </wp:positionH>
              <wp:positionV relativeFrom="paragraph">
                <wp:posOffset>1534160</wp:posOffset>
              </wp:positionV>
              <wp:extent cx="459740" cy="61404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720" cy="61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95.7pt;margin-top:120.8pt;width:36.15pt;height:48.3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94980</wp:posOffset>
              </wp:positionH>
              <wp:positionV relativeFrom="paragraph">
                <wp:posOffset>1111885</wp:posOffset>
              </wp:positionV>
              <wp:extent cx="789940" cy="159448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9840" cy="1594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37.4pt;margin-top:87.55pt;width:62.15pt;height:125.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2:56:00Z</dcterms:created>
  <dc:creator>PCAUSER</dc:creator>
  <dc:description/>
  <cp:keywords/>
  <dc:language>en-US</dc:language>
  <cp:lastModifiedBy>PCAUSER</cp:lastModifiedBy>
  <cp:lastPrinted>2018-02-06T14:42:00Z</cp:lastPrinted>
  <dcterms:modified xsi:type="dcterms:W3CDTF">2020-08-18T05:27:00Z</dcterms:modified>
  <cp:revision>4</cp:revision>
  <dc:subject/>
  <dc:title/>
</cp:coreProperties>
</file>