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00495</wp:posOffset>
                </wp:positionH>
                <wp:positionV relativeFrom="paragraph">
                  <wp:posOffset>645160</wp:posOffset>
                </wp:positionV>
                <wp:extent cx="268605" cy="647700"/>
                <wp:effectExtent l="571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1.85pt;margin-top:50.8pt;width:21.15pt;height:51pt" coordorigin="10237,1016" coordsize="423,1020">
                <v:rect id="shape_0" fillcolor="white" stroked="t" o:allowincell="f" style="position:absolute;left:10320;top:1016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237;top:1056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237;top:1386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237;top:1721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00495</wp:posOffset>
                </wp:positionH>
                <wp:positionV relativeFrom="paragraph">
                  <wp:posOffset>1544955</wp:posOffset>
                </wp:positionV>
                <wp:extent cx="268605" cy="647700"/>
                <wp:effectExtent l="5715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1.85pt;margin-top:121.65pt;width:21.15pt;height:51pt" coordorigin="10237,2433" coordsize="423,1020">
                <v:rect id="shape_0" fillcolor="white" stroked="t" o:allowincell="f" style="position:absolute;left:10320;top:2433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237;top:2474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237;top:2803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237;top:3139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00495</wp:posOffset>
                </wp:positionH>
                <wp:positionV relativeFrom="paragraph">
                  <wp:posOffset>2435225</wp:posOffset>
                </wp:positionV>
                <wp:extent cx="268605" cy="647700"/>
                <wp:effectExtent l="5715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1.85pt;margin-top:191.75pt;width:21.15pt;height:51pt" coordorigin="10237,3835" coordsize="423,1020">
                <v:rect id="shape_0" fillcolor="white" stroked="t" o:allowincell="f" style="position:absolute;left:10320;top:3835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237;top:3876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237;top:4205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237;top:4541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33770</wp:posOffset>
                </wp:positionH>
                <wp:positionV relativeFrom="paragraph">
                  <wp:posOffset>645160</wp:posOffset>
                </wp:positionV>
                <wp:extent cx="268605" cy="647700"/>
                <wp:effectExtent l="5715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5.1pt;margin-top:50.8pt;width:21.1pt;height:51pt" coordorigin="9502,1016" coordsize="422,1020">
                <v:rect id="shape_0" fillcolor="white" stroked="t" o:allowincell="f" style="position:absolute;left:9585;top:1016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02;top:1056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02;top:1386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02;top:1721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33770</wp:posOffset>
                </wp:positionH>
                <wp:positionV relativeFrom="paragraph">
                  <wp:posOffset>1544955</wp:posOffset>
                </wp:positionV>
                <wp:extent cx="268605" cy="647700"/>
                <wp:effectExtent l="5715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5.1pt;margin-top:121.65pt;width:21.1pt;height:51pt" coordorigin="9502,2433" coordsize="422,1020">
                <v:rect id="shape_0" fillcolor="white" stroked="t" o:allowincell="f" style="position:absolute;left:9585;top:2433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02;top:2474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02;top:2803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02;top:3139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33770</wp:posOffset>
                </wp:positionH>
                <wp:positionV relativeFrom="paragraph">
                  <wp:posOffset>2435225</wp:posOffset>
                </wp:positionV>
                <wp:extent cx="268605" cy="647700"/>
                <wp:effectExtent l="5715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5.1pt;margin-top:191.75pt;width:21.1pt;height:51pt" coordorigin="9502,3835" coordsize="422,1020">
                <v:rect id="shape_0" fillcolor="white" stroked="t" o:allowincell="f" style="position:absolute;left:9585;top:3835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02;top:3876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02;top:4205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02;top:4541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61965</wp:posOffset>
                </wp:positionH>
                <wp:positionV relativeFrom="paragraph">
                  <wp:posOffset>645160</wp:posOffset>
                </wp:positionV>
                <wp:extent cx="268605" cy="647700"/>
                <wp:effectExtent l="5715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95pt;margin-top:50.8pt;width:21.15pt;height:51pt" coordorigin="8759,1016" coordsize="423,1020">
                <v:rect id="shape_0" fillcolor="white" stroked="t" o:allowincell="f" style="position:absolute;left:8842;top:1016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59;top:1056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59;top:1386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59;top:1721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61965</wp:posOffset>
                </wp:positionH>
                <wp:positionV relativeFrom="paragraph">
                  <wp:posOffset>1544955</wp:posOffset>
                </wp:positionV>
                <wp:extent cx="268605" cy="647700"/>
                <wp:effectExtent l="5715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95pt;margin-top:121.65pt;width:21.15pt;height:51pt" coordorigin="8759,2433" coordsize="423,1020">
                <v:rect id="shape_0" fillcolor="white" stroked="t" o:allowincell="f" style="position:absolute;left:8842;top:2433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59;top:2474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59;top:2803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59;top:3139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61965</wp:posOffset>
                </wp:positionH>
                <wp:positionV relativeFrom="paragraph">
                  <wp:posOffset>2435225</wp:posOffset>
                </wp:positionV>
                <wp:extent cx="268605" cy="647700"/>
                <wp:effectExtent l="5715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95pt;margin-top:191.75pt;width:21.15pt;height:51pt" coordorigin="8759,3835" coordsize="423,1020">
                <v:rect id="shape_0" fillcolor="white" stroked="t" o:allowincell="f" style="position:absolute;left:8842;top:3835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59;top:3876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59;top:4205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59;top:4541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89525</wp:posOffset>
                </wp:positionH>
                <wp:positionV relativeFrom="paragraph">
                  <wp:posOffset>645160</wp:posOffset>
                </wp:positionV>
                <wp:extent cx="268605" cy="647700"/>
                <wp:effectExtent l="5715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75pt;margin-top:50.8pt;width:21.15pt;height:51pt" coordorigin="8015,1016" coordsize="423,1020">
                <v:rect id="shape_0" fillcolor="white" stroked="t" o:allowincell="f" style="position:absolute;left:8098;top:1016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015;top:1056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015;top:1386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015;top:1721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89525</wp:posOffset>
                </wp:positionH>
                <wp:positionV relativeFrom="paragraph">
                  <wp:posOffset>1544955</wp:posOffset>
                </wp:positionV>
                <wp:extent cx="268605" cy="647700"/>
                <wp:effectExtent l="5715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75pt;margin-top:121.65pt;width:21.15pt;height:51pt" coordorigin="8015,2433" coordsize="423,1020">
                <v:rect id="shape_0" fillcolor="white" stroked="t" o:allowincell="f" style="position:absolute;left:8098;top:2433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015;top:2474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015;top:2803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015;top:3139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89525</wp:posOffset>
                </wp:positionH>
                <wp:positionV relativeFrom="paragraph">
                  <wp:posOffset>2435225</wp:posOffset>
                </wp:positionV>
                <wp:extent cx="268605" cy="647700"/>
                <wp:effectExtent l="5715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75pt;margin-top:191.75pt;width:21.15pt;height:51pt" coordorigin="8015,3835" coordsize="423,1020">
                <v:rect id="shape_0" fillcolor="white" stroked="t" o:allowincell="f" style="position:absolute;left:8098;top:3835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015;top:3876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015;top:4205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015;top:4541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22800</wp:posOffset>
                </wp:positionH>
                <wp:positionV relativeFrom="paragraph">
                  <wp:posOffset>645160</wp:posOffset>
                </wp:positionV>
                <wp:extent cx="268605" cy="647700"/>
                <wp:effectExtent l="5715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pt;margin-top:50.8pt;width:21.1pt;height:51pt" coordorigin="7280,1016" coordsize="422,1020">
                <v:rect id="shape_0" fillcolor="white" stroked="t" o:allowincell="f" style="position:absolute;left:7363;top:1016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80;top:1056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80;top:1386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80;top:1721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22800</wp:posOffset>
                </wp:positionH>
                <wp:positionV relativeFrom="paragraph">
                  <wp:posOffset>1544955</wp:posOffset>
                </wp:positionV>
                <wp:extent cx="268605" cy="647700"/>
                <wp:effectExtent l="5715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pt;margin-top:121.65pt;width:21.1pt;height:51pt" coordorigin="7280,2433" coordsize="422,1020">
                <v:rect id="shape_0" fillcolor="white" stroked="t" o:allowincell="f" style="position:absolute;left:7363;top:2433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80;top:2474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80;top:2803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80;top:3139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22800</wp:posOffset>
                </wp:positionH>
                <wp:positionV relativeFrom="paragraph">
                  <wp:posOffset>2435225</wp:posOffset>
                </wp:positionV>
                <wp:extent cx="268605" cy="647700"/>
                <wp:effectExtent l="5715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pt;margin-top:191.75pt;width:21.1pt;height:51pt" coordorigin="7280,3835" coordsize="422,1020">
                <v:rect id="shape_0" fillcolor="white" stroked="t" o:allowincell="f" style="position:absolute;left:7363;top:3835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80;top:3876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80;top:4205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80;top:4541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54805</wp:posOffset>
                </wp:positionH>
                <wp:positionV relativeFrom="paragraph">
                  <wp:posOffset>645160</wp:posOffset>
                </wp:positionV>
                <wp:extent cx="268605" cy="647700"/>
                <wp:effectExtent l="5715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15pt;margin-top:50.8pt;width:21.1pt;height:51pt" coordorigin="6543,1016" coordsize="422,1020">
                <v:rect id="shape_0" fillcolor="white" stroked="t" o:allowincell="f" style="position:absolute;left:6626;top:1016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43;top:1056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43;top:1386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43;top:1721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54805</wp:posOffset>
                </wp:positionH>
                <wp:positionV relativeFrom="paragraph">
                  <wp:posOffset>1544955</wp:posOffset>
                </wp:positionV>
                <wp:extent cx="268605" cy="647700"/>
                <wp:effectExtent l="5715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15pt;margin-top:121.65pt;width:21.1pt;height:51pt" coordorigin="6543,2433" coordsize="422,1020">
                <v:rect id="shape_0" fillcolor="white" stroked="t" o:allowincell="f" style="position:absolute;left:6626;top:2433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43;top:2474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43;top:2803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43;top:3139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54805</wp:posOffset>
                </wp:positionH>
                <wp:positionV relativeFrom="paragraph">
                  <wp:posOffset>2435225</wp:posOffset>
                </wp:positionV>
                <wp:extent cx="268605" cy="647700"/>
                <wp:effectExtent l="5715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15pt;margin-top:191.75pt;width:21.1pt;height:51pt" coordorigin="6543,3835" coordsize="422,1020">
                <v:rect id="shape_0" fillcolor="white" stroked="t" o:allowincell="f" style="position:absolute;left:6626;top:3835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43;top:3876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43;top:4205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43;top:4541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86810</wp:posOffset>
                </wp:positionH>
                <wp:positionV relativeFrom="paragraph">
                  <wp:posOffset>645160</wp:posOffset>
                </wp:positionV>
                <wp:extent cx="268605" cy="647700"/>
                <wp:effectExtent l="5715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3pt;margin-top:50.8pt;width:21.1pt;height:51pt" coordorigin="5806,1016" coordsize="422,1020">
                <v:rect id="shape_0" fillcolor="white" stroked="t" o:allowincell="f" style="position:absolute;left:5889;top:1016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06;top:1056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06;top:1386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06;top:1721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86810</wp:posOffset>
                </wp:positionH>
                <wp:positionV relativeFrom="paragraph">
                  <wp:posOffset>1544955</wp:posOffset>
                </wp:positionV>
                <wp:extent cx="268605" cy="647700"/>
                <wp:effectExtent l="5715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3pt;margin-top:121.65pt;width:21.1pt;height:51pt" coordorigin="5806,2433" coordsize="422,1020">
                <v:rect id="shape_0" fillcolor="white" stroked="t" o:allowincell="f" style="position:absolute;left:5889;top:2433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06;top:2474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06;top:2803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06;top:3139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86810</wp:posOffset>
                </wp:positionH>
                <wp:positionV relativeFrom="paragraph">
                  <wp:posOffset>2435225</wp:posOffset>
                </wp:positionV>
                <wp:extent cx="268605" cy="647700"/>
                <wp:effectExtent l="5715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3pt;margin-top:191.75pt;width:21.1pt;height:51pt" coordorigin="5806,3835" coordsize="422,1020">
                <v:rect id="shape_0" fillcolor="white" stroked="t" o:allowincell="f" style="position:absolute;left:5889;top:3835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06;top:3876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06;top:4205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06;top:4541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18815</wp:posOffset>
                </wp:positionH>
                <wp:positionV relativeFrom="paragraph">
                  <wp:posOffset>645160</wp:posOffset>
                </wp:positionV>
                <wp:extent cx="268605" cy="647700"/>
                <wp:effectExtent l="5715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45pt;margin-top:50.8pt;width:21.1pt;height:51pt" coordorigin="5069,1016" coordsize="422,1020">
                <v:rect id="shape_0" fillcolor="white" stroked="t" o:allowincell="f" style="position:absolute;left:5152;top:1016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69;top:1056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69;top:1386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69;top:1721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18815</wp:posOffset>
                </wp:positionH>
                <wp:positionV relativeFrom="paragraph">
                  <wp:posOffset>1544955</wp:posOffset>
                </wp:positionV>
                <wp:extent cx="268605" cy="647700"/>
                <wp:effectExtent l="5715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45pt;margin-top:121.65pt;width:21.1pt;height:51pt" coordorigin="5069,2433" coordsize="422,1020">
                <v:rect id="shape_0" fillcolor="white" stroked="t" o:allowincell="f" style="position:absolute;left:5152;top:2433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69;top:2474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69;top:2803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69;top:3139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18815</wp:posOffset>
                </wp:positionH>
                <wp:positionV relativeFrom="paragraph">
                  <wp:posOffset>2435225</wp:posOffset>
                </wp:positionV>
                <wp:extent cx="268605" cy="647700"/>
                <wp:effectExtent l="5715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45pt;margin-top:191.75pt;width:21.1pt;height:51pt" coordorigin="5069,3835" coordsize="422,1020">
                <v:rect id="shape_0" fillcolor="white" stroked="t" o:allowincell="f" style="position:absolute;left:5152;top:3835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69;top:3876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69;top:4205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69;top:4541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484110</wp:posOffset>
                </wp:positionH>
                <wp:positionV relativeFrom="paragraph">
                  <wp:posOffset>1529715</wp:posOffset>
                </wp:positionV>
                <wp:extent cx="268605" cy="6477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16000" y="4424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16000" y="23292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16000" y="201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9.25pt;margin-top:120.4pt;width:21.15pt;height:51pt" coordorigin="11785,2408" coordsize="423,1020">
                <v:rect id="shape_0" fillcolor="white" stroked="t" o:allowincell="f" style="position:absolute;left:11786;top:2409;width:339;height:1019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126;top:3106;width:82;height:282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126;top:2776;width:82;height:282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126;top:2441;width:82;height:282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431405</wp:posOffset>
                </wp:positionH>
                <wp:positionV relativeFrom="paragraph">
                  <wp:posOffset>631825</wp:posOffset>
                </wp:positionV>
                <wp:extent cx="351155" cy="351155"/>
                <wp:effectExtent l="6985" t="6985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000" cy="351000"/>
                          <a:chOff x="0" y="0"/>
                          <a:chExt cx="351000" cy="351000"/>
                        </a:xfrm>
                      </wpg:grpSpPr>
                      <wps:wsp>
                        <wps:cNvSpPr/>
                        <wps:spPr>
                          <a:xfrm rot="18900000">
                            <a:off x="88920" y="13320"/>
                            <a:ext cx="1728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700000">
                            <a:off x="46440" y="110880"/>
                            <a:ext cx="24768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1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演台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8.8pt;margin-top:50.75pt;width:19.5pt;height:25.5pt" coordorigin="11776,1015" coordsize="390,510">
                <v:rect id="shape_0" fillcolor="white" stroked="t" o:allowincell="f" style="position:absolute;left:11843;top:1016;width:271;height:509;mso-wrap-style:none;v-text-anchor:middle;rotation:315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11776;top:1170;width:389;height:194;mso-wrap-style:none;v-text-anchor:middle;rotation:45" type="_x0000_t136">
                  <v:path textpathok="t"/>
                  <v:textpath on="t" fitshape="t" string="演台" style="font-family:&quot;ＭＳ Ｐゴシック&quot;;font-size:10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504815</wp:posOffset>
                </wp:positionV>
                <wp:extent cx="6999605" cy="871220"/>
                <wp:effectExtent l="0" t="0" r="0" b="0"/>
                <wp:wrapSquare wrapText="bothSides"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9605" cy="87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2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6"/>
                              <w:gridCol w:w="3975"/>
                              <w:gridCol w:w="1440"/>
                              <w:gridCol w:w="4252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主催者名</w:t>
                                  </w:r>
                                </w:p>
                              </w:tc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利用日時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令和　　年　　月　　日～ 　　月　　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借上げ時間：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　　時　　分～ 　　時　　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（開催時間：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　　時　　分～ 　　時　　分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催事名称</w:t>
                                  </w:r>
                                </w:p>
                              </w:tc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使用備品</w:t>
                                  </w:r>
                                </w:p>
                              </w:tc>
                              <w:tc>
                                <w:tcPr>
                                  <w:tcW w:w="96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15pt;height:68.6pt;mso-wrap-distance-left:0pt;mso-wrap-distance-right:7.1pt;mso-wrap-distance-top:0pt;mso-wrap-distance-bottom:0pt;margin-top:43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02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6"/>
                        <w:gridCol w:w="3975"/>
                        <w:gridCol w:w="1440"/>
                        <w:gridCol w:w="4252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主催者名</w:t>
                            </w:r>
                          </w:p>
                        </w:tc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利用日時</w:t>
                            </w:r>
                          </w:p>
                        </w:tc>
                        <w:tc>
                          <w:tcPr>
                            <w:tcW w:w="42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令和　　年　　月　　日～ 　　月　　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借上げ時間：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　時　　分～ 　　時　　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（開催時間：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　時　　分～ 　　時　　分）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催事名称</w:t>
                            </w:r>
                          </w:p>
                        </w:tc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使用備品</w:t>
                            </w:r>
                          </w:p>
                        </w:tc>
                        <w:tc>
                          <w:tcPr>
                            <w:tcW w:w="96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454" w:right="454" w:gutter="0" w:header="0" w:top="1304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133985</wp:posOffset>
              </wp:positionH>
              <wp:positionV relativeFrom="paragraph">
                <wp:posOffset>-1069975</wp:posOffset>
              </wp:positionV>
              <wp:extent cx="7108825" cy="993140"/>
              <wp:effectExtent l="635" t="0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08920" cy="993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10.55pt;margin-top:-84.25pt;width:559.7pt;height:78.1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85750</wp:posOffset>
          </wp:positionH>
          <wp:positionV relativeFrom="paragraph">
            <wp:posOffset>-180975</wp:posOffset>
          </wp:positionV>
          <wp:extent cx="10692130" cy="7624445"/>
          <wp:effectExtent l="0" t="0" r="0" b="0"/>
          <wp:wrapNone/>
          <wp:docPr id="2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92130" cy="7624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2840355</wp:posOffset>
              </wp:positionH>
              <wp:positionV relativeFrom="paragraph">
                <wp:posOffset>1447800</wp:posOffset>
              </wp:positionV>
              <wp:extent cx="1990725" cy="2505075"/>
              <wp:effectExtent l="635" t="635" r="0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90800" cy="2505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23.65pt;margin-top:114pt;width:156.7pt;height:197.2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5068570</wp:posOffset>
              </wp:positionH>
              <wp:positionV relativeFrom="paragraph">
                <wp:posOffset>1432560</wp:posOffset>
              </wp:positionV>
              <wp:extent cx="1990725" cy="2538095"/>
              <wp:effectExtent l="635" t="635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90800" cy="253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99.1pt;margin-top:112.8pt;width:156.7pt;height:199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7345680</wp:posOffset>
              </wp:positionH>
              <wp:positionV relativeFrom="paragraph">
                <wp:posOffset>2319655</wp:posOffset>
              </wp:positionV>
              <wp:extent cx="471805" cy="833120"/>
              <wp:effectExtent l="635" t="0" r="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1960" cy="833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78.4pt;margin-top:182.65pt;width:37.1pt;height:65.5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476490</wp:posOffset>
              </wp:positionH>
              <wp:positionV relativeFrom="paragraph">
                <wp:posOffset>1534160</wp:posOffset>
              </wp:positionV>
              <wp:extent cx="459740" cy="833120"/>
              <wp:effectExtent l="0" t="0" r="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9720" cy="833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88.7pt;margin-top:120.8pt;width:36.15pt;height:65.5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Ｐゴシック" w:hAnsi="ＭＳ Ｐゴシック" w:eastAsia="ＭＳ Ｐゴシック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2"/>
    </w:rPr>
  </w:style>
  <w:style w:type="character" w:styleId="Style16">
    <w:name w:val="フッター (文字)"/>
    <w:qFormat/>
    <w:rPr>
      <w:kern w:val="2"/>
      <w:sz w:val="24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5:37:00Z</dcterms:created>
  <dc:creator>PCAUSER</dc:creator>
  <dc:description/>
  <cp:keywords/>
  <dc:language>en-US</dc:language>
  <cp:lastModifiedBy>PCAUSER</cp:lastModifiedBy>
  <cp:lastPrinted>2018-02-06T14:42:00Z</cp:lastPrinted>
  <dcterms:modified xsi:type="dcterms:W3CDTF">2020-08-16T07:08:00Z</dcterms:modified>
  <cp:revision>5</cp:revision>
  <dc:subject/>
  <dc:title/>
</cp:coreProperties>
</file>