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04815</wp:posOffset>
                </wp:positionV>
                <wp:extent cx="699960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3975"/>
                              <w:gridCol w:w="1440"/>
                              <w:gridCol w:w="42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利用日時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令和　　年　　月　　日～ 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借上げ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開催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9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68.6pt;mso-wrap-distance-left:0pt;mso-wrap-distance-right:7.1pt;mso-wrap-distance-top:0pt;mso-wrap-distance-bottom:0pt;margin-top:43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3975"/>
                        <w:gridCol w:w="1440"/>
                        <w:gridCol w:w="42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利用日時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令和　　年　　月　　日～ 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借上げ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開催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9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0" w:top="130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33985</wp:posOffset>
              </wp:positionH>
              <wp:positionV relativeFrom="paragraph">
                <wp:posOffset>-1069975</wp:posOffset>
              </wp:positionV>
              <wp:extent cx="7108825" cy="99314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08920" cy="993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0.55pt;margin-top:-84.25pt;width:559.7pt;height:78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5750</wp:posOffset>
          </wp:positionH>
          <wp:positionV relativeFrom="paragraph">
            <wp:posOffset>-142875</wp:posOffset>
          </wp:positionV>
          <wp:extent cx="10692130" cy="7624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62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840355</wp:posOffset>
              </wp:positionH>
              <wp:positionV relativeFrom="paragraph">
                <wp:posOffset>1447800</wp:posOffset>
              </wp:positionV>
              <wp:extent cx="1990725" cy="25050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0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23.65pt;margin-top:114pt;width:156.7pt;height:197.2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068570</wp:posOffset>
              </wp:positionH>
              <wp:positionV relativeFrom="paragraph">
                <wp:posOffset>1432560</wp:posOffset>
              </wp:positionV>
              <wp:extent cx="1990725" cy="25380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3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9.1pt;margin-top:112.8pt;width:156.7pt;height:199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7345680</wp:posOffset>
              </wp:positionH>
              <wp:positionV relativeFrom="paragraph">
                <wp:posOffset>2319655</wp:posOffset>
              </wp:positionV>
              <wp:extent cx="471805" cy="83312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96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78.4pt;margin-top:182.65pt;width:37.1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09815</wp:posOffset>
              </wp:positionH>
              <wp:positionV relativeFrom="paragraph">
                <wp:posOffset>1477010</wp:posOffset>
              </wp:positionV>
              <wp:extent cx="459740" cy="8331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72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83.45pt;margin-top:116.3pt;width:36.15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0:00Z</dcterms:created>
  <dc:creator>PCAUSER</dc:creator>
  <dc:description/>
  <cp:keywords/>
  <dc:language>en-US</dc:language>
  <cp:lastModifiedBy>PCAUSER</cp:lastModifiedBy>
  <cp:lastPrinted>2018-02-06T14:42:00Z</cp:lastPrinted>
  <dcterms:modified xsi:type="dcterms:W3CDTF">2020-08-18T05:11:00Z</dcterms:modified>
  <cp:revision>3</cp:revision>
  <dc:subject/>
  <dc:title/>
</cp:coreProperties>
</file>