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48095</wp:posOffset>
                </wp:positionH>
                <wp:positionV relativeFrom="paragraph">
                  <wp:posOffset>690880</wp:posOffset>
                </wp:positionV>
                <wp:extent cx="268605" cy="647700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85pt;margin-top:54.4pt;width:21.15pt;height:51pt" coordorigin="9997,1088" coordsize="423,1020">
                <v:rect id="shape_0" fillcolor="white" stroked="t" o:allowincell="f" style="position:absolute;left:10080;top:1088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97;top:112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97;top:145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97;top:179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48095</wp:posOffset>
                </wp:positionH>
                <wp:positionV relativeFrom="paragraph">
                  <wp:posOffset>1590675</wp:posOffset>
                </wp:positionV>
                <wp:extent cx="268605" cy="647700"/>
                <wp:effectExtent l="571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85pt;margin-top:125.25pt;width:21.15pt;height:51pt" coordorigin="9997,2505" coordsize="423,1020">
                <v:rect id="shape_0" fillcolor="white" stroked="t" o:allowincell="f" style="position:absolute;left:10080;top:2505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97;top:254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97;top:2875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97;top:321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48095</wp:posOffset>
                </wp:positionH>
                <wp:positionV relativeFrom="paragraph">
                  <wp:posOffset>2480945</wp:posOffset>
                </wp:positionV>
                <wp:extent cx="268605" cy="647700"/>
                <wp:effectExtent l="571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85pt;margin-top:195.35pt;width:21.15pt;height:51pt" coordorigin="9997,3907" coordsize="423,1020">
                <v:rect id="shape_0" fillcolor="white" stroked="t" o:allowincell="f" style="position:absolute;left:10080;top:3907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97;top:394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97;top:4277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97;top:461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81370</wp:posOffset>
                </wp:positionH>
                <wp:positionV relativeFrom="paragraph">
                  <wp:posOffset>690880</wp:posOffset>
                </wp:positionV>
                <wp:extent cx="268605" cy="647700"/>
                <wp:effectExtent l="571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1pt;margin-top:54.4pt;width:21.1pt;height:51pt" coordorigin="9262,1088" coordsize="422,1020">
                <v:rect id="shape_0" fillcolor="white" stroked="t" o:allowincell="f" style="position:absolute;left:9345;top:1088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62;top:112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62;top:145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62;top:179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1370</wp:posOffset>
                </wp:positionH>
                <wp:positionV relativeFrom="paragraph">
                  <wp:posOffset>1590675</wp:posOffset>
                </wp:positionV>
                <wp:extent cx="268605" cy="647700"/>
                <wp:effectExtent l="571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1pt;margin-top:125.25pt;width:21.1pt;height:51pt" coordorigin="9262,2505" coordsize="422,1020">
                <v:rect id="shape_0" fillcolor="white" stroked="t" o:allowincell="f" style="position:absolute;left:9345;top:2505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62;top:254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62;top:2875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62;top:321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81370</wp:posOffset>
                </wp:positionH>
                <wp:positionV relativeFrom="paragraph">
                  <wp:posOffset>2480945</wp:posOffset>
                </wp:positionV>
                <wp:extent cx="268605" cy="647700"/>
                <wp:effectExtent l="5715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1pt;margin-top:195.35pt;width:21.1pt;height:51pt" coordorigin="9262,3907" coordsize="422,1020">
                <v:rect id="shape_0" fillcolor="white" stroked="t" o:allowincell="f" style="position:absolute;left:9345;top:3907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62;top:394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62;top:4277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62;top:461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9565</wp:posOffset>
                </wp:positionH>
                <wp:positionV relativeFrom="paragraph">
                  <wp:posOffset>690880</wp:posOffset>
                </wp:positionV>
                <wp:extent cx="268605" cy="647700"/>
                <wp:effectExtent l="5715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95pt;margin-top:54.4pt;width:21.15pt;height:51pt" coordorigin="8519,1088" coordsize="423,1020">
                <v:rect id="shape_0" fillcolor="white" stroked="t" o:allowincell="f" style="position:absolute;left:8602;top:1088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19;top:112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19;top:145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19;top:179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9565</wp:posOffset>
                </wp:positionH>
                <wp:positionV relativeFrom="paragraph">
                  <wp:posOffset>1590675</wp:posOffset>
                </wp:positionV>
                <wp:extent cx="268605" cy="647700"/>
                <wp:effectExtent l="5715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95pt;margin-top:125.25pt;width:21.15pt;height:51pt" coordorigin="8519,2505" coordsize="423,1020">
                <v:rect id="shape_0" fillcolor="white" stroked="t" o:allowincell="f" style="position:absolute;left:8602;top:2505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19;top:254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19;top:2875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19;top:321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9565</wp:posOffset>
                </wp:positionH>
                <wp:positionV relativeFrom="paragraph">
                  <wp:posOffset>2480945</wp:posOffset>
                </wp:positionV>
                <wp:extent cx="268605" cy="647700"/>
                <wp:effectExtent l="5715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95pt;margin-top:195.35pt;width:21.15pt;height:51pt" coordorigin="8519,3907" coordsize="423,1020">
                <v:rect id="shape_0" fillcolor="white" stroked="t" o:allowincell="f" style="position:absolute;left:8602;top:3907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19;top:394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19;top:4277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19;top:461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37125</wp:posOffset>
                </wp:positionH>
                <wp:positionV relativeFrom="paragraph">
                  <wp:posOffset>690880</wp:posOffset>
                </wp:positionV>
                <wp:extent cx="268605" cy="647700"/>
                <wp:effectExtent l="5715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75pt;margin-top:54.4pt;width:21.1pt;height:51pt" coordorigin="7775,1088" coordsize="422,1020">
                <v:rect id="shape_0" fillcolor="white" stroked="t" o:allowincell="f" style="position:absolute;left:7858;top:1088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75;top:112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75;top:145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75;top:179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37125</wp:posOffset>
                </wp:positionH>
                <wp:positionV relativeFrom="paragraph">
                  <wp:posOffset>1590675</wp:posOffset>
                </wp:positionV>
                <wp:extent cx="268605" cy="647700"/>
                <wp:effectExtent l="5715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75pt;margin-top:125.25pt;width:21.1pt;height:51pt" coordorigin="7775,2505" coordsize="422,1020">
                <v:rect id="shape_0" fillcolor="white" stroked="t" o:allowincell="f" style="position:absolute;left:7858;top:2505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75;top:254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75;top:2875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75;top:321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37125</wp:posOffset>
                </wp:positionH>
                <wp:positionV relativeFrom="paragraph">
                  <wp:posOffset>2480945</wp:posOffset>
                </wp:positionV>
                <wp:extent cx="268605" cy="647700"/>
                <wp:effectExtent l="5715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75pt;margin-top:195.35pt;width:21.1pt;height:51pt" coordorigin="7775,3907" coordsize="422,1020">
                <v:rect id="shape_0" fillcolor="white" stroked="t" o:allowincell="f" style="position:absolute;left:7858;top:3907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75;top:394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75;top:4277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75;top:461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0400</wp:posOffset>
                </wp:positionH>
                <wp:positionV relativeFrom="paragraph">
                  <wp:posOffset>690880</wp:posOffset>
                </wp:positionV>
                <wp:extent cx="268605" cy="647700"/>
                <wp:effectExtent l="5715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pt;margin-top:54.4pt;width:21.15pt;height:51pt" coordorigin="7040,1088" coordsize="423,1020">
                <v:rect id="shape_0" fillcolor="white" stroked="t" o:allowincell="f" style="position:absolute;left:7123;top:1088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40;top:112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40;top:145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40;top:179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0400</wp:posOffset>
                </wp:positionH>
                <wp:positionV relativeFrom="paragraph">
                  <wp:posOffset>1590675</wp:posOffset>
                </wp:positionV>
                <wp:extent cx="268605" cy="647700"/>
                <wp:effectExtent l="5715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pt;margin-top:125.25pt;width:21.15pt;height:51pt" coordorigin="7040,2505" coordsize="423,1020">
                <v:rect id="shape_0" fillcolor="white" stroked="t" o:allowincell="f" style="position:absolute;left:7123;top:2505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40;top:254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40;top:2875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40;top:321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0400</wp:posOffset>
                </wp:positionH>
                <wp:positionV relativeFrom="paragraph">
                  <wp:posOffset>2480945</wp:posOffset>
                </wp:positionV>
                <wp:extent cx="268605" cy="647700"/>
                <wp:effectExtent l="5715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pt;margin-top:195.35pt;width:21.15pt;height:51pt" coordorigin="7040,3907" coordsize="423,1020">
                <v:rect id="shape_0" fillcolor="white" stroked="t" o:allowincell="f" style="position:absolute;left:7123;top:3907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40;top:394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40;top:4277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40;top:461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2405</wp:posOffset>
                </wp:positionH>
                <wp:positionV relativeFrom="paragraph">
                  <wp:posOffset>690880</wp:posOffset>
                </wp:positionV>
                <wp:extent cx="268605" cy="647700"/>
                <wp:effectExtent l="5715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15pt;margin-top:54.4pt;width:21.15pt;height:51pt" coordorigin="6303,1088" coordsize="423,1020">
                <v:rect id="shape_0" fillcolor="white" stroked="t" o:allowincell="f" style="position:absolute;left:6386;top:1088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3;top:112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3;top:145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3;top:179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2405</wp:posOffset>
                </wp:positionH>
                <wp:positionV relativeFrom="paragraph">
                  <wp:posOffset>1590675</wp:posOffset>
                </wp:positionV>
                <wp:extent cx="268605" cy="647700"/>
                <wp:effectExtent l="5715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15pt;margin-top:125.25pt;width:21.15pt;height:51pt" coordorigin="6303,2505" coordsize="423,1020">
                <v:rect id="shape_0" fillcolor="white" stroked="t" o:allowincell="f" style="position:absolute;left:6386;top:2505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3;top:254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3;top:2875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3;top:321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2405</wp:posOffset>
                </wp:positionH>
                <wp:positionV relativeFrom="paragraph">
                  <wp:posOffset>2480945</wp:posOffset>
                </wp:positionV>
                <wp:extent cx="268605" cy="647700"/>
                <wp:effectExtent l="5715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15pt;margin-top:195.35pt;width:21.15pt;height:51pt" coordorigin="6303,3907" coordsize="423,1020">
                <v:rect id="shape_0" fillcolor="white" stroked="t" o:allowincell="f" style="position:absolute;left:6386;top:3907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3;top:394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3;top:4277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3;top:461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4410</wp:posOffset>
                </wp:positionH>
                <wp:positionV relativeFrom="paragraph">
                  <wp:posOffset>690880</wp:posOffset>
                </wp:positionV>
                <wp:extent cx="268605" cy="647700"/>
                <wp:effectExtent l="5715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3pt;margin-top:54.4pt;width:21.15pt;height:51pt" coordorigin="5566,1088" coordsize="423,1020">
                <v:rect id="shape_0" fillcolor="white" stroked="t" o:allowincell="f" style="position:absolute;left:5649;top:1088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66;top:112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66;top:145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66;top:179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34410</wp:posOffset>
                </wp:positionH>
                <wp:positionV relativeFrom="paragraph">
                  <wp:posOffset>1590675</wp:posOffset>
                </wp:positionV>
                <wp:extent cx="268605" cy="647700"/>
                <wp:effectExtent l="5715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3pt;margin-top:125.25pt;width:21.15pt;height:51pt" coordorigin="5566,2505" coordsize="423,1020">
                <v:rect id="shape_0" fillcolor="white" stroked="t" o:allowincell="f" style="position:absolute;left:5649;top:2505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66;top:254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66;top:2875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66;top:321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34410</wp:posOffset>
                </wp:positionH>
                <wp:positionV relativeFrom="paragraph">
                  <wp:posOffset>2480945</wp:posOffset>
                </wp:positionV>
                <wp:extent cx="268605" cy="647700"/>
                <wp:effectExtent l="5715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3pt;margin-top:195.35pt;width:21.15pt;height:51pt" coordorigin="5566,3907" coordsize="423,1020">
                <v:rect id="shape_0" fillcolor="white" stroked="t" o:allowincell="f" style="position:absolute;left:5649;top:3907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66;top:394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66;top:4277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66;top:461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66415</wp:posOffset>
                </wp:positionH>
                <wp:positionV relativeFrom="paragraph">
                  <wp:posOffset>690880</wp:posOffset>
                </wp:positionV>
                <wp:extent cx="268605" cy="647700"/>
                <wp:effectExtent l="5715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45pt;margin-top:54.4pt;width:21.15pt;height:51pt" coordorigin="4829,1088" coordsize="423,1020">
                <v:rect id="shape_0" fillcolor="white" stroked="t" o:allowincell="f" style="position:absolute;left:4912;top:1088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29;top:112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29;top:145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29;top:179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66415</wp:posOffset>
                </wp:positionH>
                <wp:positionV relativeFrom="paragraph">
                  <wp:posOffset>1590675</wp:posOffset>
                </wp:positionV>
                <wp:extent cx="268605" cy="647700"/>
                <wp:effectExtent l="5715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45pt;margin-top:125.25pt;width:21.15pt;height:51pt" coordorigin="4829,2505" coordsize="423,1020">
                <v:rect id="shape_0" fillcolor="white" stroked="t" o:allowincell="f" style="position:absolute;left:4912;top:2505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29;top:254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29;top:2875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29;top:321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66415</wp:posOffset>
                </wp:positionH>
                <wp:positionV relativeFrom="paragraph">
                  <wp:posOffset>2480945</wp:posOffset>
                </wp:positionV>
                <wp:extent cx="268605" cy="647700"/>
                <wp:effectExtent l="5715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45pt;margin-top:195.35pt;width:21.15pt;height:51pt" coordorigin="4829,3907" coordsize="423,1020">
                <v:rect id="shape_0" fillcolor="white" stroked="t" o:allowincell="f" style="position:absolute;left:4912;top:3907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29;top:394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29;top:4277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29;top:461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84110</wp:posOffset>
                </wp:positionH>
                <wp:positionV relativeFrom="paragraph">
                  <wp:posOffset>1590675</wp:posOffset>
                </wp:positionV>
                <wp:extent cx="268605" cy="6477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6000" y="4424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6000" y="23292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6000" y="201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9.25pt;margin-top:125.2pt;width:21.15pt;height:51pt" coordorigin="11785,2504" coordsize="423,1020">
                <v:rect id="shape_0" fillcolor="white" stroked="t" o:allowincell="f" style="position:absolute;left:11786;top:2505;width:339;height:1019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126;top:3202;width:82;height:282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126;top:2872;width:82;height:282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126;top:2537;width:82;height:282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66330</wp:posOffset>
                </wp:positionH>
                <wp:positionV relativeFrom="paragraph">
                  <wp:posOffset>664210</wp:posOffset>
                </wp:positionV>
                <wp:extent cx="311785" cy="367030"/>
                <wp:effectExtent l="6985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760" cy="367200"/>
                          <a:chOff x="0" y="0"/>
                          <a:chExt cx="311760" cy="367200"/>
                        </a:xfrm>
                      </wpg:grpSpPr>
                      <wps:wsp>
                        <wps:cNvSpPr/>
                        <wps:spPr>
                          <a:xfrm rot="19800000">
                            <a:off x="69120" y="21240"/>
                            <a:ext cx="1728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600000">
                            <a:off x="27720" y="118440"/>
                            <a:ext cx="24768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演台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0.1pt;margin-top:53.95pt;width:19.5pt;height:25.5pt" coordorigin="11802,1079" coordsize="390,510">
                <v:rect id="shape_0" fillcolor="white" stroked="t" o:allowincell="f" style="position:absolute;left:11867;top:1079;width:271;height:509;mso-wrap-style:none;v-text-anchor:middle;rotation:330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11802;top:1233;width:389;height:194;mso-wrap-style:none;v-text-anchor:middle;rotation:60" type="_x0000_t136">
                  <v:path textpathok="t"/>
                  <v:textpath on="t" fitshape="t" string="演台" style="font-family:&quot;ＭＳ Ｐゴシック&quot;;font-size:1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04815</wp:posOffset>
                </wp:positionV>
                <wp:extent cx="6999605" cy="871220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9605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6"/>
                              <w:gridCol w:w="3975"/>
                              <w:gridCol w:w="1440"/>
                              <w:gridCol w:w="425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主催者名</w:t>
                                  </w:r>
                                </w:p>
                              </w:tc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利用日時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令和　　年　　月　　日～ 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借上げ時間：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　時　　分～ 　　時　　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（開催時間：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　時　　分～ 　　時　　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催事名称</w:t>
                                  </w:r>
                                </w:p>
                              </w:tc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使用備品</w:t>
                                  </w:r>
                                </w:p>
                              </w:tc>
                              <w:tc>
                                <w:tcPr>
                                  <w:tcW w:w="96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15pt;height:68.6pt;mso-wrap-distance-left:0pt;mso-wrap-distance-right:7.1pt;mso-wrap-distance-top:0pt;mso-wrap-distance-bottom:0pt;margin-top:43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0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6"/>
                        <w:gridCol w:w="3975"/>
                        <w:gridCol w:w="1440"/>
                        <w:gridCol w:w="425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主催者名</w:t>
                            </w:r>
                          </w:p>
                        </w:tc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利用日時</w:t>
                            </w:r>
                          </w:p>
                        </w:tc>
                        <w:tc>
                          <w:tcPr>
                            <w:tcW w:w="42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令和　　年　　月　　日～ 　　月　　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借上げ時間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　時　　分～ 　　時　　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（開催時間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　時　　分～ 　　時　　分）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催事名称</w:t>
                            </w:r>
                          </w:p>
                        </w:tc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使用備品</w:t>
                            </w:r>
                          </w:p>
                        </w:tc>
                        <w:tc>
                          <w:tcPr>
                            <w:tcW w:w="96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454" w:gutter="0" w:header="0" w:top="130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133985</wp:posOffset>
              </wp:positionH>
              <wp:positionV relativeFrom="paragraph">
                <wp:posOffset>-1069975</wp:posOffset>
              </wp:positionV>
              <wp:extent cx="7108825" cy="993140"/>
              <wp:effectExtent l="635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08920" cy="993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10.55pt;margin-top:-84.25pt;width:559.7pt;height:78.1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85750</wp:posOffset>
          </wp:positionH>
          <wp:positionV relativeFrom="paragraph">
            <wp:posOffset>-142875</wp:posOffset>
          </wp:positionV>
          <wp:extent cx="10692130" cy="7624445"/>
          <wp:effectExtent l="0" t="0" r="0" b="0"/>
          <wp:wrapNone/>
          <wp:docPr id="2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624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2840355</wp:posOffset>
              </wp:positionH>
              <wp:positionV relativeFrom="paragraph">
                <wp:posOffset>1447800</wp:posOffset>
              </wp:positionV>
              <wp:extent cx="1990725" cy="2505075"/>
              <wp:effectExtent l="635" t="635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90800" cy="2505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23.65pt;margin-top:114pt;width:156.7pt;height:197.2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5068570</wp:posOffset>
              </wp:positionH>
              <wp:positionV relativeFrom="paragraph">
                <wp:posOffset>1432560</wp:posOffset>
              </wp:positionV>
              <wp:extent cx="1990725" cy="2538095"/>
              <wp:effectExtent l="635" t="635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90800" cy="253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99.1pt;margin-top:112.8pt;width:156.7pt;height:199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7345680</wp:posOffset>
              </wp:positionH>
              <wp:positionV relativeFrom="paragraph">
                <wp:posOffset>2319655</wp:posOffset>
              </wp:positionV>
              <wp:extent cx="471805" cy="833120"/>
              <wp:effectExtent l="635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1960" cy="833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78.4pt;margin-top:182.65pt;width:37.1pt;height:65.5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476490</wp:posOffset>
              </wp:positionH>
              <wp:positionV relativeFrom="paragraph">
                <wp:posOffset>1534160</wp:posOffset>
              </wp:positionV>
              <wp:extent cx="459740" cy="83312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9720" cy="833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88.7pt;margin-top:120.8pt;width:36.15pt;height:65.5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ゴシック" w:hAnsi="ＭＳ Ｐゴシック" w:eastAsia="ＭＳ Ｐゴシック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08:00Z</dcterms:created>
  <dc:creator>PCAUSER</dc:creator>
  <dc:description/>
  <cp:keywords/>
  <dc:language>en-US</dc:language>
  <cp:lastModifiedBy>PCAUSER</cp:lastModifiedBy>
  <cp:lastPrinted>2018-02-06T14:42:00Z</cp:lastPrinted>
  <dcterms:modified xsi:type="dcterms:W3CDTF">2020-08-18T05:12:00Z</dcterms:modified>
  <cp:revision>3</cp:revision>
  <dc:subject/>
  <dc:title/>
</cp:coreProperties>
</file>