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rPr>
          <w:sz w:val="14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31850</wp:posOffset>
                </wp:positionH>
                <wp:positionV relativeFrom="paragraph">
                  <wp:posOffset>7988935</wp:posOffset>
                </wp:positionV>
                <wp:extent cx="7179945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994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067"/>
                              <w:gridCol w:w="1418"/>
                              <w:gridCol w:w="4546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主催者名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利 用 日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令和　　　年　　　月　　　日～　　　月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催事名称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利用時間</w:t>
                                  </w:r>
                                </w:p>
                              </w:tc>
                              <w:tc>
                                <w:tcPr>
                                  <w:tcW w:w="4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借上げ時間：　　　時　　　分～　　　時　　　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（ 開催時間：　　　時　　　分～　　　時　　　分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</w:rPr>
                                    <w:t>使用備品</w:t>
                                  </w:r>
                                </w:p>
                              </w:tc>
                              <w:tc>
                                <w:tcPr>
                                  <w:tcW w:w="100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35pt;height:114pt;mso-wrap-distance-left:7.1pt;mso-wrap-distance-right:7.1pt;mso-wrap-distance-top:0pt;mso-wrap-distance-bottom:0pt;margin-top:629.05pt;mso-position-vertical-relative:text;margin-left:65.5pt;mso-position-horizontal-relative:page">
                <v:fill opacity="0f"/>
                <v:textbox inset="0in,0in,0in,0in">
                  <w:txbxContent>
                    <w:tbl>
                      <w:tblPr>
                        <w:tblW w:w="113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067"/>
                        <w:gridCol w:w="1418"/>
                        <w:gridCol w:w="4546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主催者名</w:t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利 用 日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令和　　　年　　　月　　　日～　　　月　　　日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催事名称</w:t>
                            </w:r>
                          </w:p>
                        </w:tc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利用時間</w:t>
                            </w:r>
                          </w:p>
                        </w:tc>
                        <w:tc>
                          <w:tcPr>
                            <w:tcW w:w="4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借上げ時間：　　　時　　　分～　　　時　　　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（ 開催時間：　　　時　　　分～　　　時　　　分 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</w:rPr>
                              <w:t>使用備品</w:t>
                            </w:r>
                          </w:p>
                        </w:tc>
                        <w:tc>
                          <w:tcPr>
                            <w:tcW w:w="100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567" w:right="567" w:gutter="0" w:header="0" w:top="130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63220</wp:posOffset>
          </wp:positionH>
          <wp:positionV relativeFrom="margin">
            <wp:posOffset>-832485</wp:posOffset>
          </wp:positionV>
          <wp:extent cx="15128240" cy="106902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28240" cy="1069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5:16:00Z</dcterms:created>
  <dc:creator>PCAUSER</dc:creator>
  <dc:description/>
  <cp:keywords/>
  <dc:language>en-US</dc:language>
  <cp:lastModifiedBy>PCAUSER</cp:lastModifiedBy>
  <dcterms:modified xsi:type="dcterms:W3CDTF">2020-08-18T06:11:00Z</dcterms:modified>
  <cp:revision>3</cp:revision>
  <dc:subject/>
  <dc:title/>
</cp:coreProperties>
</file>